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</w:rPr>
      </w:pPr>
      <w:r>
        <w:rPr>
          <w:sz w:val="28"/>
        </w:rPr>
        <w:t>OPIS  PRZEDMIOTU  ZAMÓWIENIA</w:t>
      </w:r>
    </w:p>
    <w:p>
      <w:pPr>
        <w:pStyle w:val="Subtitle"/>
        <w:rPr>
          <w:sz w:val="28"/>
        </w:rPr>
      </w:pPr>
      <w:r>
        <w:rPr>
          <w:sz w:val="28"/>
        </w:rPr>
        <w:t>Specyfikacja techniczna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>
          <w:sz w:val="28"/>
        </w:rPr>
        <w:t>Eksloatacja i utrzymanie infrastruktury systemu Automatycznych Pomiarów Ruchu (APR) wraz z serwisem liczników ruchu drogowego RPP w latach 2014-2016.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a ogól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System Automatycznych Pomiarów Ruchu APR ZDM składa się z systemu pomiarów stałych oraz pomiarów mobilnych. System APR ZDM pomiarów stałych zlokalizowany jest na drogach układu podstawowego i realizowany w 108 punktach pomiarowych, a w jego skład wchodzi 208 stacji pomiarowych z 655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pętlami indukcyjnymi. Punkt pomiarowy składa się ze stacji pomiarowych, liczników lub klasyfikatorów ruchu drogowego typu RPP oraz pętli indukcyjnych wbudowanych w jezdnie. Identyfikatorem punktu pomiarowego jest jego numer i adres. Dane o ruchu zbierane są za pomocą liczników ruchu drogowego typu RPP-3, RPP-5 lub RPP-6 instalowanych w stacjach na czas trwania pomiaru. Liczniki RPP-5 oraz RPP-6 zapewniają klasyfikację: struktury rodzajowej ruchu oraz prędkości chwilowej pojazdów. Wykaz punktów pomiarowych zawarty jest w załączniku nr 1. Pomiary mobilne ruchu realizowane są przy użyciu zmodernizowanych liczników typu RPP-2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W trakcie bieżącej eksploatacji systemu następują uszkodzenia spowodowane starzeniem nawierzchni, zabiegami utrzymania bieżącego i remontami jezdni, aktami wandalizmu oraz zwalczaniem zimowej śliskości nawierzch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is przedmiotu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Zamówienie obejmuje pełną obsługę infrastruktury systemu APR ZDM oraz jego eksploatację na poziomie zewnętrznym, tj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</w:rPr>
        <w:t>naprawa i konserwacja urządzeń pomiarowych RPP-2, RPP-3, RPP-5 i RPP-6 składających się detektorów i pamięci w il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21 komplety (pamięć + detektor) urządzeń RPP-6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19 kompletów (pamięć + detektor) urządzeń RPP-5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23</w:t>
      </w:r>
      <w:r>
        <w:rPr>
          <w:b/>
          <w:bCs/>
          <w:sz w:val="24"/>
        </w:rPr>
        <w:t xml:space="preserve"> </w:t>
      </w:r>
      <w:r>
        <w:rPr>
          <w:sz w:val="24"/>
        </w:rPr>
        <w:t>komplety (pamięć + detektor) urządzeń RPP-3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8 sztuk pamięci RPP-3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>4 sztuk zmodernizowanych liczników typu RPP-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</w:rPr>
        <w:t>utrzymanie w sprawności istniejącej infrastruktury, ochronę przed uszkodzeniami, naprawy, konserwację i utrzymanie stacji pomiarowych wraz      z wyposażenie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</w:rPr>
        <w:t>sprawdzenie poprawności ich działa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</w:rPr>
        <w:t>zgłaszanie Zamawiającemu uszkodzeń elementów stałych stacji pomiarowych oraz usunięcie uszkodzeń system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</w:rPr>
        <w:t>utrzymanie w gotowości pomiarowej przekazanych w użytkowanie urządzeń RPP-2, RPP-3, RPP-5 i RPP-6 poprzez ich systematyczny przegląd i naprawę uszkodze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</w:rPr>
        <w:t>ustawianie pomiarów, zbieranie i dostarczanie Zamawiającemu da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4"/>
        <w:jc w:val="both"/>
        <w:rPr>
          <w:sz w:val="24"/>
        </w:rPr>
      </w:pPr>
      <w:r>
        <w:rPr>
          <w:sz w:val="24"/>
        </w:rPr>
        <w:t>w przypadku błędów pomiarowych stwierdzonych przez Zamawiającego pomiar należy nieodpłatnie powtórzyć i przekazać Zamawiającemu.</w:t>
      </w:r>
    </w:p>
    <w:p>
      <w:pPr>
        <w:pStyle w:val="Normal"/>
        <w:jc w:val="both"/>
        <w:rPr/>
      </w:pPr>
      <w:r>
        <w:rPr>
          <w:sz w:val="24"/>
        </w:rPr>
        <w:t>2.2.</w:t>
        <w:tab/>
        <w:t>Przebudowa 3 punktów pomiaru ruchu typu RPP-3 do typu RPP-5 lub RPP-6 (klasyfikacja struktury rodzajowej ruchu oraz prędkości chwilowej pojazdów) w poniższych punkt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nr  1319   Połczyńska                     -2 stacje pomiarowe;</w:t>
      </w:r>
    </w:p>
    <w:p>
      <w:pPr>
        <w:pStyle w:val="Normal"/>
        <w:ind w:firstLine="708"/>
        <w:jc w:val="both"/>
        <w:rPr/>
      </w:pPr>
      <w:r>
        <w:rPr>
          <w:sz w:val="24"/>
        </w:rPr>
        <w:t>- nr  5318   Wawelska                       -2 stacje pomiarowe;</w:t>
      </w:r>
    </w:p>
    <w:p>
      <w:pPr>
        <w:pStyle w:val="Normal"/>
        <w:ind w:firstLine="708"/>
        <w:jc w:val="both"/>
        <w:rPr/>
      </w:pPr>
      <w:r>
        <w:rPr>
          <w:sz w:val="24"/>
        </w:rPr>
        <w:t>- nr  5310   Czerniakowska</w:t>
        <w:tab/>
        <w:t xml:space="preserve">     -2 stacje pomiarow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3.</w:t>
        <w:tab/>
        <w:t>Dostosowanie stacji pomiarowych typu RPP-3/RPP-6 do pomiaru ciągłego oraz ich przystosowanie do transmisji danych o ruchu "on-line" 365 dni w roku, w poniższych punkt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- nr  1320    Górczewska                   - 1 stacja pomiarowa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nr  2305    Jana Pawła II</w:t>
        <w:tab/>
        <w:tab/>
        <w:t xml:space="preserve">     - 2 stacje pomiarowe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nr  5318    Wawelska </w:t>
        <w:tab/>
        <w:tab/>
        <w:t xml:space="preserve">     - 2 stacje pomiarowe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iczniki typu RPP-6 są wyposażone w modemy i transmisja danych powinna odbywać się w technologii GSM/GP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4. Budowa 3 nowych punktów pomiarowych typu RPP-5 lub RPP-6 (klasyfikacja struktury rodzajowej ruchu oraz prędkości chwilowej pojazdów) na Kordonie Zewnętrznym oraz na Kordonie Wewnętrznym w poniższych punkt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nr  1375    Płochocińska</w:t>
        <w:tab/>
        <w:tab/>
        <w:tab/>
        <w:t>- 1 stacja pomiarowa;</w:t>
      </w:r>
    </w:p>
    <w:p>
      <w:pPr>
        <w:pStyle w:val="Normal"/>
        <w:ind w:firstLine="708"/>
        <w:jc w:val="both"/>
        <w:rPr/>
      </w:pPr>
      <w:r>
        <w:rPr>
          <w:sz w:val="24"/>
        </w:rPr>
        <w:t>- nr  3366    Sasanki/Marynarska</w:t>
        <w:tab/>
        <w:tab/>
        <w:t>- 2 stacje pomiarowe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nr  1376    Sztandarów        </w:t>
        <w:tab/>
        <w:tab/>
        <w:t>- 1 stacja pomiarowa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okalizację szczegółową (plan sytuacyjny z organizacją ruchu) sporządzoną dla każdego z powyższych punktów należy wcześniej uzgodnić z Zamawiając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5. Obsługa stałych punktów pomiarowy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5.1. Zapewnienie transmisji GPRS danych pomiarowych w trybie „on-line” 365/366 dni w roku pomiędzy następującymi stacjami stałym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- nr 1353</w:t>
        <w:tab/>
        <w:t>Toruńska                                         - 2 stacje pomiarowe;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- nr 1320</w:t>
        <w:tab/>
        <w:t>Górczewska (planowana)               - 1 stacja pomiarowa;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- nr 1366</w:t>
        <w:tab/>
        <w:t>Al. Krakowska                                 - 2 stacje pomiarowe;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- nr 1372</w:t>
        <w:tab/>
        <w:t>Pułkowa                                          - 1 stacja pomiarowa;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- nr 1360</w:t>
        <w:tab/>
        <w:t>B. Czecha                                       - 1 stacja pomiarowa;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- nr 2352</w:t>
        <w:tab/>
        <w:t>Al. Prymasa Tysiąclecia                  - 2 stacje pomiarowe;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- nr 2355</w:t>
        <w:tab/>
        <w:t>Jana Pawała II (planowana)</w:t>
        <w:tab/>
        <w:t xml:space="preserve">   - 2 stacje pomiarowe;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- nr 3379</w:t>
        <w:tab/>
        <w:t>Dolina Służewiecka                         - 2 stacje pomiarowe;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- nr 3380 </w:t>
        <w:tab/>
        <w:t>Wisłostrada                                     - 2 stacje pomiarowe;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- nr 4352</w:t>
        <w:tab/>
        <w:t>Most Gdański                                  - 2 stacje pomiarowe;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- nr 4359</w:t>
        <w:tab/>
        <w:t>Most Skłodowskiej-Curie                 - 4 stacje pomiarowe;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- nr 5368</w:t>
        <w:tab/>
        <w:t>Wawelska (planowana)</w:t>
        <w:tab/>
        <w:tab/>
        <w:t xml:space="preserve">   - 2 stacje pomiarowe;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- nr 5341</w:t>
        <w:tab/>
        <w:t>KEN                                                 - 2 stacje pomiarow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wskazanym przez Zamawiającego serwerem leży po stronie Wykonawcy. Wykonawca zobowiązuje się zapewnić karty SIM do obsługi systemu APR i ponosić comiesięczny koszt utrzymania każdej z nich. Zamawiający zobowiązuje się roliczyć koszty utrzymania kart SIM przy odbiorze częściowym i końco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przypadku rozbudowy Systemu APR o kolejne stałe stacje pomiarowe funkcjonujące w trybie „on-line” Wykonawca zobowiązany jest zapewnić kolejne karty SIM do obsługi systemu i ponieść comiesięczny koszt utrzymania każdej z nich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5.2. Wykonawca zobowiązany jest dokonać co najmniej raz na kwartał przeglądu technicznego, konserwacji i ewentualnej naprawy każdej stałej stacji pomiar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5.3. W przypadku wykrycia awarii i jej zgłoszenia przez Zamawiającego Wykonawca zobowiązany jest do terminowego jej usunięci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- w ciągu 48 h w przypadku drobnej usterki (np.: przepalony bezpiecznik, „zawieszenie się” modułu zliczającego pojazdy lub transmisji danych, awaria modułu transmisji danych, awaria modułu zliczającego pojazdy);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- w ciągu 72 h w przypadku bardzo poważnej awarii (np.: w przypadku uszkodzenia się pętli pomiarowej, uszkodzenia spowodowanego przez osoby trzecie)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ie usunięcie awarii w czasie opisanym powyżej umożliwia Zamawiającemu nałożenie kary umownej w wysokości 200 zł za pierwszy dzień zwłoki, a za każdy następny dzień będzie naliczana opłata w wysokości +10% liczonych od kwoty dnia poprzedniego, co opisano poniższym wzorem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ie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e/>
                  <m:e/>
                </m:mr>
                <m:mr>
                  <m:e>
                    <m:eqAr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zie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eqArr>
                  </m:e>
                  <m:e>
                    <m:eqArr>
                      <m:e/>
                      <m:e/>
                    </m:eqArr>
                  </m:e>
                  <m:e>
                    <m:eqAr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zie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eqArr>
                  </m:e>
                  <m:e>
                    <m:eqArr>
                      <m:e/>
                      <m:e/>
                    </m:eqArr>
                  </m:e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eqArr>
                  </m:e>
                </m:mr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ie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ie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,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przy czym sumaryczna wysokość naliczonej jednorazowo kary umownej nie może przekroczyć 1500 zł brut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przypadkach szczególnych nie usunięcia awarii w wyżej opisanych terminach, lecz niezawinionych przez Wykonawcę, Zleceniodawca może odstąpić od nałożenia kary umow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6. Wykonanie pomiarów SPADKU RUCHU w okresie wakacji tj. miesiącach lipiec - sierpień z wykorzystaniem liczników typu RPP-3, RPP-5 lub RPP-6 w reprezentatywnych punktach pomiarowych na następujących Kordonach i Ekranach KZ, KW, WZ, KŚ (pomiar w w/w okresie - ogółem 31 stacji pomiarowych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KZ  1319   Połczyńs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KZ  1364   Drew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KZ  1304   Radzymińs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WZ 2110   Kruczkowskieg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WZ 2111   Sole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KW 3359   Powsińs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KW 3370   Połczyńs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KW 3307   Płowiec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KW 3354   Al. Solidarnoś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KŚ  5316   Al. Niepodległoś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KŚ  5310   Czerniakows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KŚ  5304   Waszyngto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KŚ  5348   Pileckie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7. Wykonanie pomiarów SPADKU RUCHU w okresie wakacji tj. miesiącach lipiec - sierpień oraz w okresie jesiennym we wszystkich stacjach pomiarowych Ekranu Mostowego z wykorzystaniem liczników typu RPP-3, RPP-5 lub RPP-6 (pomiar w w/w okresach - ogółem 30 stacje pomiarow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8. Wykonanie dobowych wahań natężenia ruchu zmodernizowanymi licznikami typu RPP-2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- wykonanie minimum dobowych pomiarów ruchu na ścieżkach rowerowych </w:t>
        <w:br/>
        <w:t>w dzień roboczy oraz w dzień wolny od pracy w około 49 przekrojach;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- wykonanie dobowych wahań natężenia ruchu kołowego na drogach jedno lub dwujezdniowych w około 38 przekroj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zekroje pomiarowe i termin wykonania pomiarów należy uzgodnić wcześniej z Zamawiający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9. Wykonanie dodatkowego (korygującego) pomiaru ruchu we wskazanych przez Zamawiającego stacjach pomiarowych typu RPP-5 z wykorzystaniem liczników typu RPP-3 (ogółem 20 stacji pomiarowych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is czynności wykonywanych podczas pomiarów ruch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omiary z wykorzystaniem urządzeń typu RPP-3, RPP-5 i RPP-6.</w:t>
      </w:r>
    </w:p>
    <w:p>
      <w:pPr>
        <w:pStyle w:val="TextBodyIndent"/>
        <w:rPr/>
      </w:pPr>
      <w:r>
        <w:rPr>
          <w:sz w:val="24"/>
        </w:rPr>
        <w:t>Przed wykonaniem pomiaru należy naładować akumulator znajdujący się w obudowie wraz z pamięcią wykorzystując ładowarkę 12V 1,8 A. Następnie należy umieścić zespół detektor – pamięć w stacji pomiarowej podłączając go do pętli indukcyjnych w nawierzchni, zaprogramować pamięć urządzenia przy pomocy programatora lub komputera wyposażonego w program TRAFIC dla RPP-3 i program VTRACK dla RPP-5 i RPP-6.</w:t>
      </w:r>
    </w:p>
    <w:p>
      <w:pPr>
        <w:pStyle w:val="Tekstpodstawowywcity2"/>
        <w:ind w:left="851" w:hanging="0"/>
        <w:rPr/>
      </w:pPr>
      <w:r>
        <w:rPr>
          <w:sz w:val="24"/>
        </w:rPr>
        <w:t>Pamięć i akumulator pozwalają prowadzić pomiar przez około 20 dni na jednym stanowisku. Odczyt danych odbywa się przy pomocy programu TRAFIC lub VTRACK na dysk kompute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Wykonawcy zostaną przekazane w nieodpłatne użytkowanie na czas trw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>21 komplety (pamięć + detektor) urządzeń RPP-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>19 kompletów (pamięć + detektor) urządzeń RPP-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>23 komplety (pamięć + detektor) urządzeń RPP-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eastAsia="Arial"/>
          <w:b/>
          <w:bCs/>
          <w:sz w:val="24"/>
        </w:rPr>
        <w:t xml:space="preserve">  </w:t>
      </w:r>
      <w:r>
        <w:rPr>
          <w:sz w:val="24"/>
        </w:rPr>
        <w:t>2 programatory RPP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eastAsia="Arial"/>
          <w:b/>
          <w:bCs/>
          <w:sz w:val="24"/>
        </w:rPr>
        <w:t xml:space="preserve">  </w:t>
      </w:r>
      <w:r>
        <w:rPr>
          <w:sz w:val="24"/>
        </w:rPr>
        <w:t>8 sztuk pamięci RPP-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4 sztuki zmodernizowanych liczników typu RPP-2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>niezbędne oprogramowa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Terminy wykonywania pomiarów ruchu.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Pomiary systematyczne należy przeprowadzić w okresie 3 lat (2014-2016), co najmniej 1 raz w ciągu</w:t>
      </w:r>
      <w:r>
        <w:rPr>
          <w:b/>
          <w:bCs/>
          <w:sz w:val="24"/>
        </w:rPr>
        <w:t xml:space="preserve"> </w:t>
      </w:r>
      <w:r>
        <w:rPr>
          <w:sz w:val="24"/>
        </w:rPr>
        <w:t>roku kalendarzowego</w:t>
      </w:r>
      <w:r>
        <w:rPr>
          <w:b/>
          <w:bCs/>
          <w:sz w:val="24"/>
        </w:rPr>
        <w:t xml:space="preserve"> </w:t>
      </w:r>
      <w:r>
        <w:rPr>
          <w:sz w:val="24"/>
        </w:rPr>
        <w:t>w każdym z punktów systemu według harmonogramu ustalonego z Zamawiającym. Terminy wykonania pomiarów SPADKU RUCHU określone są w punktach 2.5 i 2.6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</w:rPr>
        <w:t>Harmonogram Wykonawca opracuje i przedłoży do uzgodnienia Zamawiającemu w ciągu 10 dni od dnia podpisania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Forma przekazywanych danych z wykonanych pomiarów ruchu.</w:t>
      </w:r>
    </w:p>
    <w:p>
      <w:pPr>
        <w:pStyle w:val="Normal"/>
        <w:ind w:left="568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851" w:hanging="0"/>
        <w:rPr/>
      </w:pPr>
      <w:r>
        <w:rPr>
          <w:sz w:val="24"/>
        </w:rPr>
        <w:t>Wyniki z pomiarów ruchu oraz ewentualne uwagi do nich Wykonawca będzie przekazywał Zamawiającemu w formie elektronicznej – pocztą elektroniczną - na wskazane przez Zamawiającego konto pocztowe. Dane należy przekazywać niezwłocznie po zakończeniu pomiaru, nie później niż w ciągu 2 dni roboczych od dnia zakończenia pomiaru na danym stanowisku. Wykonawca jest zobowiązany do archiwizowania danych o ruchu. Dodatkowo po zakończeniu pomiarów, pliki zawierające dane z całego roku kalendarzowego z poszczególnych stacji Wykonawca przekaże na płycie CD – R/DVD – R w ilości 2 kopii, w zależności od roku pomiarowego do dnia: 15 grudnia 2014 roku, 14 grudnia 2015 roku, 12 grudnia 2016 roku.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  <w:t>4. Kontrola poprawności działania i naprawy systemu APR ZDM.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4.1. W celu kontroli poprawności działania i likwidacji uszkodzeń systemu APR </w:t>
      </w:r>
    </w:p>
    <w:p>
      <w:pPr>
        <w:pStyle w:val="Normal"/>
        <w:ind w:left="426" w:hanging="0"/>
        <w:jc w:val="both"/>
        <w:rPr/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ZDM  konieczne jest wykonan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sz w:val="24"/>
        </w:rPr>
        <w:t>pomiarów sprawdzających 655</w:t>
      </w:r>
      <w:r>
        <w:rPr>
          <w:b/>
          <w:bCs/>
          <w:sz w:val="24"/>
        </w:rPr>
        <w:t xml:space="preserve"> </w:t>
      </w:r>
      <w:r>
        <w:rPr>
          <w:sz w:val="24"/>
        </w:rPr>
        <w:t>obwodów pętl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sz w:val="24"/>
        </w:rPr>
        <w:t>odtworzenie zniszczonych pętli, ewentualnie korekta ich lok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>wymiana i montaż skrzynek stacji w miejsce uszkodzo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>wymiana uszkodzonych elementów, takich jak: rury instalacyjne osłonowe i przewody.</w:t>
      </w:r>
    </w:p>
    <w:p>
      <w:pPr>
        <w:pStyle w:val="Normal"/>
        <w:ind w:left="993" w:hanging="426"/>
        <w:jc w:val="both"/>
        <w:rPr/>
      </w:pPr>
      <w:r>
        <w:rPr>
          <w:sz w:val="24"/>
        </w:rPr>
        <w:t>4.2. Materiały i sprzęt niezbędny do realizacji zamówienia Wykonawca zapewnia we własnym zakresie i na swój kosz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425"/>
        <w:jc w:val="both"/>
        <w:rPr>
          <w:sz w:val="24"/>
        </w:rPr>
      </w:pPr>
      <w:r>
        <w:rPr>
          <w:sz w:val="24"/>
        </w:rPr>
        <w:t>4.3. Uszkodzenia stwierdzone w czasie eksploatacji systemu muszą zostać     usunięte w ciągu 1 tygodnia po uprzednim zgłoszeniu Zamawiającemu, gdyż może wystąpić konieczność zmiany lokalizacji punktu pomiarowego lub  potrzeba  rozbudowy z typu RPP-3 do RPP-5 lub RPP-6. Niniejszy punkt nie dotyczy stałych stacji pomiarowych (punktu 2.5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425"/>
        <w:jc w:val="both"/>
        <w:rPr/>
      </w:pPr>
      <w:r>
        <w:rPr>
          <w:sz w:val="24"/>
        </w:rPr>
        <w:t>4.4. Warunki techniczne wraz z instrukcją wykonania stacji pomiarowych zawarte są w załączniku nr 2 do niniejszej specyfikacji.</w:t>
      </w:r>
    </w:p>
    <w:p>
      <w:pPr>
        <w:pStyle w:val="Normal"/>
        <w:ind w:left="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 Warunki organizacyjno – techniczne prac utrzymaniowo – naprawczych i eksploatacyjny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425"/>
        <w:jc w:val="both"/>
        <w:rPr/>
      </w:pPr>
      <w:r>
        <w:rPr>
          <w:sz w:val="24"/>
        </w:rPr>
        <w:t xml:space="preserve">5.1. Montaż, programowanie i demontaż zespołu detektor – pamięć w stacji pomiarowej nie może powodować zagrożenia dla uczestników ruchu, ani wstrzymywania ruchu kołowego i pieszego na drodze. </w:t>
      </w:r>
    </w:p>
    <w:p>
      <w:pPr>
        <w:pStyle w:val="Heading2"/>
        <w:ind w:left="993" w:hanging="425"/>
        <w:rPr/>
      </w:pPr>
      <w:r>
        <w:rPr>
          <w:rFonts w:eastAsia="Arial"/>
        </w:rPr>
        <w:t xml:space="preserve">      </w:t>
      </w:r>
      <w:r>
        <w:rPr/>
        <w:t>Stacje są zlokalizowane w sposób umożliwiający bezpieczne wykonanie czynności pomiar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425"/>
        <w:jc w:val="both"/>
        <w:rPr/>
      </w:pPr>
      <w:r>
        <w:rPr>
          <w:sz w:val="24"/>
        </w:rPr>
        <w:t>5.2. Naprawy, konserwacja, utrzymanie infrastruktury bądź układanie nowych pętli indukcyjnych nie może powodować zagrożenia bezpieczeństwa ruchu drogowego ani zatorów na drodze. Prace powinny być wykonane z zachowaniem następujących warunkó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>w czasie najmniejszego ruchu (wieczór, noc oraz dni wolne od pracy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sz w:val="24"/>
        </w:rPr>
        <w:t>zabezpieczenie i oznakowanie robót musi być zgodne z Instrukcją oznakowania robót prowadzonych w pasie drogowym (załącznik do Dz.U. Nr 220 poz. 2181 z dnia 23.12.2003 r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>urządzenia bezpieczeństwa ruchu Wykonawca zapewnia we własnym    zakres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8" w:hanging="0"/>
        <w:jc w:val="both"/>
        <w:rPr/>
      </w:pPr>
      <w:r>
        <w:rPr>
          <w:sz w:val="24"/>
        </w:rPr>
        <w:t>5.3. Przywrócenie do eksploatacji po naprawie któregokolwiek elementu stacji APR ZDM może nastąpić jedynie po uprzednim odbiorze przez przedstawiciela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8" w:hanging="0"/>
        <w:jc w:val="both"/>
        <w:rPr/>
      </w:pPr>
      <w:r>
        <w:rPr>
          <w:sz w:val="24"/>
        </w:rPr>
        <w:t>5.4. Zmiany lokalizacji pętli indukcyjnych bądź całej stacji należy uzgadniać          z Zamawiającym.</w:t>
      </w:r>
    </w:p>
    <w:p>
      <w:pPr>
        <w:pStyle w:val="Normal"/>
        <w:ind w:left="99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425"/>
        <w:jc w:val="both"/>
        <w:rPr/>
      </w:pPr>
      <w:r>
        <w:rPr>
          <w:sz w:val="24"/>
        </w:rPr>
        <w:t>5.5. Przekazanie przez Wykonawcę systemu APR ZDM wraz z wyposażeniem wymienionym w punkcie 3.2 oraz odbiór przez Zamawiającego odbędzie się komisyjnie protokołem zdawczo - odbiorczym.</w:t>
      </w:r>
    </w:p>
    <w:p>
      <w:pPr>
        <w:pStyle w:val="Normal"/>
        <w:ind w:left="5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Warunki pożądane od Wykonawc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>znajomość oprogramowania TRAFIC, VTRAC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>posiadanie pojazdu oznakowanego pozwalającego na pracę w pasie     drogowy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>posiadanie sprzętu (piła do nawierzchni, urządzenia bezpieczeństwa       ruchu itp.) i zatrudnienie pracowników przeszkolonych do pracy w pasie drogowy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>telefon stacjonarny, komórkowy oraz konto e – mai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</w:rPr>
      </w:pPr>
      <w:r>
        <w:rPr>
          <w:sz w:val="24"/>
        </w:rPr>
        <w:t>komputer przenośny PC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994"/>
        </w:tabs>
        <w:ind w:left="994" w:hanging="426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51"/>
        </w:tabs>
        <w:ind w:left="851" w:hanging="851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51"/>
        </w:tabs>
        <w:ind w:left="851" w:hanging="851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51"/>
        </w:tabs>
        <w:ind w:left="851" w:hanging="851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143"/>
      <w:jc w:val="both"/>
      <w:outlineLvl w:val="1"/>
    </w:pPr>
    <w:rPr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851" w:firstLine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30:00Z</dcterms:created>
  <dc:creator>m.kreid</dc:creator>
  <dc:description/>
  <cp:keywords/>
  <dc:language>en-US</dc:language>
  <cp:lastModifiedBy>m.kreid</cp:lastModifiedBy>
  <cp:lastPrinted>2013-12-16T09:24:00Z</cp:lastPrinted>
  <dcterms:modified xsi:type="dcterms:W3CDTF">2013-12-16T12:09:00Z</dcterms:modified>
  <cp:revision>17</cp:revision>
  <dc:subject/>
  <dc:title>OPIS  PRZEDMIOTU  ZAMÓWIENIA</dc:title>
</cp:coreProperties>
</file>